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NAFTANAILA ION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de Detali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RIDICARE RESTRICTII  CONSTRUIRE IMOBIL LOCUINTE COLECTIVE CU BIROURI LA PARTER SI PARCARE SUBTERANA MULTIETAJATA, ALEI ACCES SI BRANSAMENTE UTILITATI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STR. BUCEGI, NR.12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NAFTANAILA ION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>arh. SIMONA GABRIELA VALCU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de Detaliu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RIDICARE RESTRICTII  CONSTRUIRE IMOBIL LOCUINTE COLECTIVE CU BIROURI LA PARTER SI PARCARE SUBTERANA MULTIETAJATA, ALEI ACCES SI BRANSAMENTE UTILITATI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13.06.2016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1.07.2016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4.07.2016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57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6-06-09T12:38:00Z</dcterms:modified>
  <cp:revision>11</cp:revision>
  <dc:subject/>
  <dc:title>Ploieşti, ……………… </dc:title>
</cp:coreProperties>
</file>